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SPEDALI E CROCE ROSSA DI BORGOMANERO ASL 13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467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SETTORE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ISIONE GINE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2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generale@pec.asl.novara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trasmissione dichiarazioni di nascit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L 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 NOVA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L N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1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5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5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5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3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4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3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cps@asl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etto.bor@asl.novara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CE ROSSA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.borgomanero@cri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AZIONE MAUGERI VERU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zione.veruno@fsm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EDALE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2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cps@asl.novar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1-29T15:14:00Z</cp:lastPrinted>
  <dcterms:modified xsi:type="dcterms:W3CDTF">2018-01-29T14:14:00Z</dcterms:modified>
  <cp:revision>98</cp:revision>
  <dc:subject/>
  <dc:title/>
</cp:coreProperties>
</file>